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rdica 53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Características Funcional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rie estructuralmente pensada para salas polivalentes donde el uso continuado y la decoración de la sala se combina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lla con brazos, en todas sus versiones. Asiento y respaldo están conformados en una única monocarcasa de madera noble acabada en chapa de raíz barnizada al natural, con barniz de poliuretano de doble componente ignífug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doble curvatura anatómica entre asiento y respaldo y cantos redondeados en sus extremos finales, se consigue que la posición del usuario, una vez sentado, sea optima y con el máximo confor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a serie se presenta en tres versiones de acabados: íntegramente en madera natural y totalmente tapizada en piel natural, con cosido rústico visto, en su versión NÓRDICA 530 y semitapizada con telas totalmente ignífugas en su parte frontal en su versión NÓRDICA 53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tapizado es de espuma de poliuretano de célula abierta, montada sobre un contra de madera que se sujeta al respaldo sin que se vea ningún tipo de unión ni remach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versión tapizada incorpora unos agujeros decorativos en su parte superior y permite ver, al mismo tiempo que el tapizado, la estructura en madera natural de raíz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a serie es apilable hasta 12 unidades en cualquiera de sus versiones, teniendo a su disposición y de forma opcional, un cómodo carro de transporte para facilitar la movilidad de las mismas una vez apilada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s estructuras metálicas de esta serie son pintadas con pintura epoxi polvo y opcionalmente cromada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das sus características dotan a esta serie de una polivalencia excepcional a demás de satisfacer los estándares de diseñ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Características  técnic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Estructur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De tubo y chapa de acero, soldadura al arco con hilo continu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Pintur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poxi polvo electrostátic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spesor de la capa: 70-80 micr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Adherencia a la cuadrícula: 100%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CROMAD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spesor de la capa: mínimo 20 micr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RACHAPAD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Tablero contrachapado de haya, conformado en prensa, en barniz poliuretano de dos component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alumini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: UNE L-263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nsidad: 27 gr./cm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 de rotura: 20 Kg./mm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ap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3:17:00Z</dcterms:created>
  <dc:creator>Publicidad</dc:creator>
  <dc:description/>
  <dc:language>en-US</dc:language>
  <cp:lastModifiedBy>AViveros</cp:lastModifiedBy>
  <cp:lastPrinted>2005-10-13T10:21:00Z</cp:lastPrinted>
  <dcterms:modified xsi:type="dcterms:W3CDTF">2005-10-17T08:02:00Z</dcterms:modified>
  <cp:revision>10</cp:revision>
  <dc:subject/>
  <dc:title>Serie</dc:title>
</cp:coreProperties>
</file>